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заключению об оценке последствий принятия решения об изменении назначения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/>
            </w:pPr>
            <w:r>
              <w:rPr/>
              <w:t>от 12.10.2022 № 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обо ценного движимого имуще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ного на праве оперативного управления за муниципальным бюджетным дошкольным образовательным учреждением «Детский сад № 23 “Золотой петушок”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МБДОУ № 23 «Золотой петушок»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3261"/>
        <w:gridCol w:w="127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т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-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3-63040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нежилого здания по адресу: Красноярский край, ЗАТО Железногорс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 Железногорск, ул. Октябрьская, зд. 43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бетонно-асфальтовое, площадь – 782,0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 193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000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борудования для теплоуч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КТ-7-03 Тепловычислитель с автономным питанием и возможностью подключения до 6 ти датчиков расхода и 5 ти температуры, контроль питания датчиков расхода, батарея на 10 лет. Первичный преобразователь ПРЭМ-2 Ду20, класс "D" КМЧ № 3 (шпильки+ гайки+шайбы+2 фланца) Ду32 ТСП-Н L60, кл, А, Рt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0000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повещения  и управления эвакуацией людей при пожар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0000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9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0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ое ограждение (забо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000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стема охранного видеонаблюдения по адресу: г. Железногор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 Октябрьская, 43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ти канальный IP видеорегистратор;  видеокамера цветная уличная - 10 шт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тор D-Link на 16 портов; жесткий диск 4ТБ SATA; монитор 23"; блок питания; ИБП; камера видеонаблюдения внутренняя – 2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138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000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учета тепловой энерг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547,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000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учета холодного водоснаб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169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иного движимого имущества, находящегося на баланс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№ 23 «Золотой петушо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3969"/>
        <w:gridCol w:w="1276"/>
        <w:gridCol w:w="1275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-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0000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ый прибор  РИФ Cтринг RS-202 ТР8 8шлей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иного имущества, находящегося на забалансовом учет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ДОУ № 23 «Золотой петушок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9"/>
        <w:gridCol w:w="2847"/>
        <w:gridCol w:w="1372"/>
        <w:gridCol w:w="1380"/>
        <w:gridCol w:w="136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за 1 ед.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0777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н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0777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н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0777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н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0777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н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0777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н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0777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н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0778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игровой  улич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0778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 вертикаль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0778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чница с навес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0778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ход улич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000000000778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з полукруг  (4 элемент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Т.С. Шаповалова</w:t>
            </w:r>
          </w:p>
        </w:tc>
      </w:tr>
    </w:tbl>
    <w:p>
      <w:pPr>
        <w:pStyle w:val="ConsPlus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s">
    <w:name w:val="ts-переход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08:00Z</dcterms:created>
  <dc:creator>Admin</dc:creator>
  <dc:description/>
  <cp:keywords/>
  <dc:language>en-US</dc:language>
  <cp:lastModifiedBy>Мартынова Елена Николаевна</cp:lastModifiedBy>
  <cp:lastPrinted>2021-12-17T16:57:00Z</cp:lastPrinted>
  <dcterms:modified xsi:type="dcterms:W3CDTF">2022-10-21T07:07:00Z</dcterms:modified>
  <cp:revision>4</cp:revision>
  <dc:subject/>
  <dc:title> </dc:title>
</cp:coreProperties>
</file>